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b/>
          <w:sz w:val="28"/>
          <w:szCs w:val="28"/>
        </w:rPr>
        <w:t xml:space="preserve">Rozvoj a modernizace infrastruktury základních škol Otrokovice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ZŠ Mánesova II. etapa a ZŠ T. G. Masaryka – dodávka IT vybavení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4-01T12:25:00Z</dcterms:modified>
  <cp:revision>51</cp:revision>
  <dc:subject/>
  <dc:title>Krycá list</dc:title>
</cp:coreProperties>
</file>